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 </w:t>
        <w:tab/>
        <w:tab/>
        <w:t>Meeting at the SVO offices</w:t>
      </w:r>
    </w:p>
    <w:p>
      <w:pPr>
        <w:pStyle w:val="Normal"/>
        <w:rPr/>
      </w:pPr>
      <w:r>
        <w:rPr/>
      </w:r>
    </w:p>
    <w:p>
      <w:pPr>
        <w:pStyle w:val="Normal"/>
        <w:rPr/>
      </w:pPr>
      <w:r>
        <w:rPr/>
        <w:t xml:space="preserve">Date: </w:t>
        <w:tab/>
        <w:tab/>
        <w:t>May 29, 2014</w:t>
      </w:r>
    </w:p>
    <w:p>
      <w:pPr>
        <w:pStyle w:val="Normal"/>
        <w:rPr/>
      </w:pPr>
      <w:r>
        <w:rPr/>
      </w:r>
    </w:p>
    <w:p>
      <w:pPr>
        <w:pStyle w:val="Normal"/>
        <w:rPr/>
      </w:pPr>
      <w:r>
        <w:rPr/>
        <w:t xml:space="preserve">Purpose: </w:t>
        <w:tab/>
        <w:t>Introduce the PPIA to the SVO</w:t>
      </w:r>
    </w:p>
    <w:p>
      <w:pPr>
        <w:pStyle w:val="Normal"/>
        <w:rPr/>
      </w:pPr>
      <w:r>
        <w:rPr/>
      </w:r>
    </w:p>
    <w:p>
      <w:pPr>
        <w:pStyle w:val="Normal"/>
        <w:rPr/>
      </w:pPr>
      <w:r>
        <w:rPr/>
        <w:t xml:space="preserve">Attendees:  </w:t>
        <w:tab/>
        <w:t>(SVO) Charles Therriault, Harry Olsen, Robert Carcano</w:t>
      </w:r>
    </w:p>
    <w:p>
      <w:pPr>
        <w:pStyle w:val="Normal"/>
        <w:rPr/>
      </w:pPr>
      <w:r>
        <w:rPr/>
        <w:tab/>
        <w:tab/>
        <w:t>(PPIA) Stuart Shepetin, Brad Ritter, Brian Keating and (by phone) John Petchler</w:t>
      </w:r>
    </w:p>
    <w:p>
      <w:pPr>
        <w:pStyle w:val="Normal"/>
        <w:rPr/>
      </w:pPr>
      <w:r>
        <w:rPr/>
      </w:r>
    </w:p>
    <w:p>
      <w:pPr>
        <w:pStyle w:val="Normal"/>
        <w:rPr/>
      </w:pPr>
      <w:r>
        <w:rPr/>
        <w:t xml:space="preserve">A general discussion was held with the representatives of the PPIA and the SVO.  Among the topics discussed were the mutual desire of the PPIA and the SVO to improve communication and dialogue between the two organizations.  The PPIA shared with the SVO the nature and purpose of our organization.  The SVO described their key function of serving state regulators, primarily by assessing unrated securities. </w:t>
      </w:r>
    </w:p>
    <w:p>
      <w:pPr>
        <w:pStyle w:val="Normal"/>
        <w:rPr/>
      </w:pPr>
      <w:r>
        <w:rPr/>
      </w:r>
    </w:p>
    <w:p>
      <w:pPr>
        <w:pStyle w:val="Normal"/>
        <w:rPr/>
      </w:pPr>
      <w:r>
        <w:rPr/>
        <w:t>At the conclusion of the meeting, several topics were noted as meriting additional follow-up:</w:t>
      </w:r>
    </w:p>
    <w:p>
      <w:pPr>
        <w:pStyle w:val="Normal"/>
        <w:rPr/>
      </w:pPr>
      <w:r>
        <w:rPr/>
      </w:r>
    </w:p>
    <w:p>
      <w:pPr>
        <w:pStyle w:val="Normal"/>
        <w:numPr>
          <w:ilvl w:val="0"/>
          <w:numId w:val="3"/>
        </w:numPr>
        <w:rPr/>
      </w:pPr>
      <w:r>
        <w:rPr/>
        <w:t> </w:t>
      </w:r>
      <w:r>
        <w:rPr>
          <w:b/>
        </w:rPr>
        <w:t>Filing timeliness.</w:t>
      </w:r>
      <w:r>
        <w:rPr/>
        <w:t xml:space="preserve">    The SVO’s intent is to issue designations on all private placements by year-end.  However, in practice, many/most insurance companies wait as long as possible to file which results in a concentration of filings late in the year and results in a strain on SVO resources in terms of getting deals designated by calendar year end.  There were discussions that the PPIA should work with NASVA to better coordinate the filing of documents  with the SVO and encouragement from the SVO to submit filings as soon as possible rather than waiting until the end of the 120 day period.  Charles Therriault, the director of the SVO, made it clear that he will not allow the SVO analysts to compromise on the quality standards he has instituted in order to get a backlog of deals designated by year end.  </w:t>
      </w:r>
    </w:p>
    <w:p>
      <w:pPr>
        <w:pStyle w:val="Normal"/>
        <w:ind w:left="720" w:hanging="0"/>
        <w:rPr>
          <w:rFonts w:ascii="Calibri" w:hAnsi="Calibri" w:cs="Calibri"/>
          <w:sz w:val="22"/>
          <w:szCs w:val="22"/>
        </w:rPr>
      </w:pPr>
      <w:r>
        <w:rPr>
          <w:rFonts w:cs="Calibri" w:ascii="Calibri" w:hAnsi="Calibri"/>
          <w:sz w:val="22"/>
          <w:szCs w:val="22"/>
        </w:rPr>
      </w:r>
    </w:p>
    <w:p>
      <w:pPr>
        <w:pStyle w:val="ListParagraph"/>
        <w:numPr>
          <w:ilvl w:val="0"/>
          <w:numId w:val="1"/>
        </w:numPr>
        <w:rPr/>
      </w:pPr>
      <w:r>
        <w:rPr>
          <w:rFonts w:cs="Times New Roman" w:ascii="Times New Roman" w:hAnsi="Times New Roman"/>
          <w:b/>
          <w:sz w:val="24"/>
          <w:szCs w:val="24"/>
        </w:rPr>
        <w:t>Filing process.</w:t>
      </w:r>
      <w:r>
        <w:rPr>
          <w:rFonts w:cs="Times New Roman" w:ascii="Times New Roman" w:hAnsi="Times New Roman"/>
          <w:sz w:val="24"/>
          <w:szCs w:val="24"/>
        </w:rPr>
        <w:t>   Mr. Therriault stated that the current procedures in the industry for filing documents are inherently inefficient.  Under the existing regulations, multiple document filings are made on the same issuer by multiple insurance companies. Mr. Therriault stated he would like to see the process evolve to a system where the SVO would receive electronically one complete set of documents on each new issuance (but not necessarily each PPN issued under the same NPA) they provide a designation on.   It was acknowledged that there is substantial room for the insurance industry and the SVO to put together a new, better process for document filing.  Mr. Therriault already aims to modernize the SVO’s computer systems, which could facilitate a more modern filing system.  It might make sense for the PPIA to reach out to NASVA. By joining forces,  these two industry organizations could work with the SVO to suggest enhancements that would, among other things, eliminate duplication and have transparency on what has been filed/needs to be filed, with the relevant information available on electronic “dashboards” that would be accessible by industry.  While recognizing some of the existing inefficiencies that exist, he also acknowledged that getting system changes of this magnitude implemented would likely be a multi-year process.</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pPr>
      <w:r>
        <w:rPr>
          <w:b/>
        </w:rPr>
        <w:t>Filing fees.</w:t>
      </w:r>
      <w:r>
        <w:rPr/>
        <w:t xml:space="preserve">  The current fee structure for filing documents was discussed. Mr.  Therriault views the current system as somewhat arbitrary in that the first to file pays the largest fee, the second filer pays a smaller fee, and then all other industry participants get a “free ride” by paying no fee associated with the filing of documents.  He reiterated his earlier statement to NASVA that he would welcome a proposal from industry on this point. Mr. Therriault stated that the SVO needed to collect sufficient fees to support the operations of the SVO, but that going forward the existing fee allocation process probably should be changed, unless industry is wedded to it.  Alternatives such as collecting fees from all holders of private placements tied to the size of their portfolio or to new purchase volume were discussed.  If there were a new method developed it may, for example, eliminate the financial disincentive to be the first or second to file documents on a particular security.  Further, if the fee system were changed in conjunction with the changes to the filing system discussed in paragraph 2, this could also eliminate the unproductive current process of filing multiple sets of documents for pari passu securities issued under the same NPA, and could also facilitate more timely filing, which as stated in paragraph 1 is a key SVO objective.  </w:t>
      </w:r>
    </w:p>
    <w:p>
      <w:pPr>
        <w:pStyle w:val="Normal"/>
        <w:ind w:left="720" w:hanging="0"/>
        <w:rPr/>
      </w:pPr>
      <w:r>
        <w:rPr>
          <w:rFonts w:eastAsia="Calibri" w:cs="Calibri" w:ascii="Calibri" w:hAnsi="Calibri"/>
          <w:sz w:val="22"/>
          <w:szCs w:val="22"/>
        </w:rPr>
        <w:t xml:space="preserve">  </w:t>
      </w:r>
    </w:p>
    <w:p>
      <w:pPr>
        <w:pStyle w:val="Normal"/>
        <w:numPr>
          <w:ilvl w:val="0"/>
          <w:numId w:val="1"/>
        </w:numPr>
        <w:rPr/>
      </w:pPr>
      <w:r>
        <w:rPr>
          <w:b/>
        </w:rPr>
        <w:t>Filing exempt securities.</w:t>
      </w:r>
      <w:r>
        <w:rPr/>
        <w:t xml:space="preserve">  The SVO monitors the number of issues for which they issue designations and the number of securities an insurance company reports on its Schedule D, and reports to the regulators the number of issues on the insurer’s Schedule D which are neither filing exempt nor designated by the SVO.  Importantly, the SVO will view an issue with a maintained private letter rating as filing exempt </w:t>
      </w:r>
      <w:r>
        <w:rPr>
          <w:b/>
        </w:rPr>
        <w:t>only if</w:t>
      </w:r>
      <w:r>
        <w:rPr/>
        <w:t xml:space="preserve"> the rating is fed electronically to them, although Mr. Therriault acknowledged that state regulators grant more leeway on this point.  The SVO’s position is that if the insurance industry wishes to use private letter ratings on private placements to eliminate the need for SVO designations on those issues, the industry should work to develop a process where the private letter ratings are fed to the SVO on an electronic system similar to the existing electronic feed for ratings of public securities. Mr. Therriault stated that, ideally, the private letter rating feed would allow the SVO to verify that ratings cover the specific PPNs and that the ratings are continuously monitored or maintained.  </w:t>
      </w:r>
    </w:p>
    <w:p>
      <w:pPr>
        <w:pStyle w:val="Normal"/>
        <w:ind w:left="720" w:hanging="0"/>
        <w:rPr>
          <w:rFonts w:ascii="Calibri" w:hAnsi="Calibri" w:cs="Calibri"/>
          <w:sz w:val="22"/>
          <w:szCs w:val="22"/>
        </w:rPr>
      </w:pPr>
      <w:r>
        <w:rPr>
          <w:rFonts w:cs="Calibri" w:ascii="Calibri" w:hAnsi="Calibri"/>
          <w:sz w:val="22"/>
          <w:szCs w:val="22"/>
        </w:rPr>
      </w:r>
    </w:p>
    <w:p>
      <w:pPr>
        <w:pStyle w:val="ListParagraph"/>
        <w:numPr>
          <w:ilvl w:val="0"/>
          <w:numId w:val="1"/>
        </w:numPr>
        <w:rPr/>
      </w:pPr>
      <w:r>
        <w:rPr>
          <w:rFonts w:cs="Times New Roman" w:ascii="Times New Roman" w:hAnsi="Times New Roman"/>
          <w:sz w:val="24"/>
          <w:szCs w:val="24"/>
        </w:rPr>
        <w:t xml:space="preserve">The SVO stated that at the NAIC there is a major project underway to update “accounting definitions” used in the regulations.  The existing definitions were put in place many years ago and do not reflect the current complexity or variety of the range of financial instruments.  Mr. Therriault stated that the SVO appreciates the underlying credit merits of some of these newer investment structures, but that the SVO is bound by its regulations and thereby prevented from issuing designations on some of these securities. As an example, bank loans or repos may not be defined in the regulatory accounting definitions, and while they may be sound investments for insurance companies, they fall through the cracks in the SVO designation process.  Julie Gann in Kansas City is the member of the NAIC heading the updating of accounting definitions.  Mr. Therriault suggested that the investment people within the industry should be involved in this process because it could have significant impacts on the investments that insurance companies may be allowed to make.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ListParagraph"/>
        <w:numPr>
          <w:ilvl w:val="0"/>
          <w:numId w:val="1"/>
        </w:numPr>
        <w:rPr/>
      </w:pPr>
      <w:r>
        <w:rPr>
          <w:rFonts w:cs="Times New Roman" w:ascii="Times New Roman" w:hAnsi="Times New Roman"/>
          <w:sz w:val="24"/>
          <w:szCs w:val="24"/>
        </w:rPr>
        <w:t xml:space="preserve">There was a general discussion on how the credit analysts of the SVO and those of the insurance industry might improve communication between each other.  It was noted that the insurance analysts in some cases have better access to resources to get up to speed on new deal structures and investment categories – such as alternative energy – because the insurance industry analysts attend conferences and have access to industry experts as well as to research published  by the major banks.  The SVO analysts typically only review information that is filed by the insurance company. As a result, the SVO analyst may not have the full set of information available to the insurance industry credit analyst.  There were discussions on perhaps having the insurance industry make available to the SVO analysts the broad range of information that the industry receives so that when the SVO analyst makes a credit decision he or she has the same raw information set available. </w:t>
      </w:r>
      <w:bookmarkStart w:id="0" w:name="_GoBack"/>
      <w:r>
        <w:rPr>
          <w:rFonts w:cs="Times New Roman" w:ascii="Times New Roman" w:hAnsi="Times New Roman"/>
          <w:sz w:val="24"/>
          <w:szCs w:val="24"/>
        </w:rPr>
        <w:t xml:space="preserve">Harry Olsen, the head of credit at the SVO, encouraged any private </w:t>
      </w:r>
      <w:bookmarkEnd w:id="0"/>
      <w:r>
        <w:rPr>
          <w:rFonts w:cs="Times New Roman" w:ascii="Times New Roman" w:hAnsi="Times New Roman"/>
          <w:sz w:val="24"/>
          <w:szCs w:val="24"/>
        </w:rPr>
        <w:t xml:space="preserve">placement investor to contact the appropriate SVO analyst whenever he/she has questions about a designation decision.  Further, in the spirit of “more information is better”, the SVO representatives also said they appreciate cover letters, memos, etc., that put more context around how the investor views the particular issue being filed. In the eyes of the SVO analyst, including discussions of risks/weaknesses tends to lend more credibility as it then reads more like a balanced analysis rather than just a sales piece to get a certain designation.  Finally, there was a discussion of possible revisions to the annual filing requirement, in which filers may be required to disclose any change in the credit, which verges on being a requirement for an annual update memo. Mr. Therriault noted that the industry has a very poor record of making ‘material change’ filings and tends to add supplemental information to annual filings only on rare occasion.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r>
    </w:p>
    <w:p>
      <w:pPr>
        <w:pStyle w:val="Normal"/>
        <w:numPr>
          <w:ilvl w:val="0"/>
          <w:numId w:val="1"/>
        </w:numPr>
        <w:rPr/>
      </w:pPr>
      <w:r>
        <w:rPr/>
        <w:t xml:space="preserve">The SVO has a regular meeting twice a year with all of the regulators.  The next regular presentation by the SVO to the regulators will be in October.  There was a discussion whether it may be useful for the investment side to have better dialogue with the SVO in anticipation of the SVO’s regular meetings with the regulators.  This might give the investment side a better appreciation of what issues are important to the SVO and the regulators.  It would also give investment people an opportunity to discuss these issues with the regulators in an informal setting, which may be more useful than reacting after the fact to a pronouncement from the SVO or the regulators.  On the flip side, it was noted that the usual government relations people the SVO sees are not necessarily attuned to issues that could be important to their investment colleagues. Mr. Therriault suggested that the PPIA may want to consider seeing if they could gain permission to participate in a portion (or possibly all) of these meeting with the regulators and the SVO.  The next meeting is in October, and if the PPIA wants to participate, we need to communicate that soon to the SVO to see if attendance would be welcome and to determine if we have any investment topics that should be on the agenda for the October meeting.  </w:t>
      </w:r>
    </w:p>
    <w:p>
      <w:pPr>
        <w:pStyle w:val="Normal"/>
        <w:ind w:left="360" w:hanging="0"/>
        <w:jc w:val="both"/>
        <w:rPr/>
      </w:pPr>
      <w:r>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One “hot button” issue raised by Robert Carcano, the general counsel of the SVO, related to the SVO’s adherence to the term “designations” for its credit assessments.  Mr. Carcano strongly recommended that we encourage private placement investors and others NOT to refer (i) to the SVO as a “rating agency” or (ii) to the SVO’s credit decisions as “ratings”.  Mr. Carcano gave some reasons for these distinctions, but the real takeaway is that we can only antagonize the SVO if we don’t adhere to their preferred nomenclature.  </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pPr>
      <w:r>
        <w:rPr/>
        <w:t>PPIA commentary</w:t>
      </w:r>
    </w:p>
    <w:p>
      <w:pPr>
        <w:pStyle w:val="Normal"/>
        <w:ind w:left="360" w:hanging="0"/>
        <w:rPr/>
      </w:pPr>
      <w:r>
        <w:rPr/>
      </w:r>
    </w:p>
    <w:p>
      <w:pPr>
        <w:pStyle w:val="Normal"/>
        <w:ind w:left="360" w:hanging="0"/>
        <w:rPr/>
      </w:pPr>
      <w:r>
        <w:rPr/>
        <w:t xml:space="preserve">We emphasize the value of developing and continuing a relationship with the SVO at this level.  In particular, it does pay to have a front-office presence with them in addition to the presence our shops have via NASVA and, to some degree, through government affairs personnel.  </w:t>
      </w:r>
    </w:p>
    <w:p>
      <w:pPr>
        <w:pStyle w:val="Normal"/>
        <w:ind w:left="360" w:hanging="0"/>
        <w:rPr/>
      </w:pPr>
      <w:r>
        <w:rPr/>
      </w:r>
    </w:p>
    <w:p>
      <w:pPr>
        <w:pStyle w:val="Normal"/>
        <w:ind w:left="360" w:hanging="0"/>
        <w:rPr/>
      </w:pPr>
      <w:r>
        <w:rPr/>
        <w:t xml:space="preserve">It is also clear in reviewing the topics we discussed that there are </w:t>
      </w:r>
      <w:r>
        <w:rPr>
          <w:i/>
        </w:rPr>
        <w:t>a number</w:t>
      </w:r>
      <w:r>
        <w:rPr/>
        <w:t xml:space="preserve"> of opportunities here for the PPIA to try to influence ongoing developments at the SVO – as we do now, often through the ACLI.  But if the PPIA can continue to maintain a consistent relationship with the SVO at this level of seniority and informality, it is likely we will get an earlier look, and have an earlier opportunity to comment or share thoughts, than we enjoy now.  Examples from this meeting alone include fee structure, filing process, filing timeliness, accounting definitions, credit information and sharing of analysis, and participation at semi-annual SVO meetings.  We’ve also gained a little more insight into ways we can be more supportive of the SVO (analyst information, using the term “designations”  as opposed to “ratings” for SVO credit indications) without undue burden to ourselves, so we should be trying that.</w:t>
      </w:r>
    </w:p>
    <w:p>
      <w:pPr>
        <w:pStyle w:val="Normal"/>
        <w:ind w:left="360" w:hanging="0"/>
        <w:rPr>
          <w:rFonts w:ascii="Calibri" w:hAnsi="Calibri" w:cs="Calibri"/>
          <w:sz w:val="22"/>
          <w:szCs w:val="22"/>
        </w:rPr>
      </w:pPr>
      <w:r>
        <w:rPr>
          <w:rFonts w:cs="Calibri" w:ascii="Calibri" w:hAnsi="Calibri"/>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blic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4:29:00Z</dcterms:created>
  <dc:creator>hfiskxg</dc:creator>
  <dc:description/>
  <cp:keywords/>
  <dc:language>en-US</dc:language>
  <cp:lastModifiedBy>Petchler, John W.</cp:lastModifiedBy>
  <cp:lastPrinted>2013-03-12T15:46:00Z</cp:lastPrinted>
  <dcterms:modified xsi:type="dcterms:W3CDTF">2014-06-04T14:29:00Z</dcterms:modified>
  <cp:revision>2</cp:revision>
  <dc:subject/>
  <dc:title>Approval of General And Specific Authorizations</dc:title>
</cp:coreProperties>
</file>